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выборы депутатов Думы Дальнереченского городского округа шестого созыва по одномандатным избирательным округам № 3 и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сентябр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кандидате в депутаты Думы Дальнереченского городского округа, представленные при выдвижении, подлежащие доведению до сведения избирателей при проведении дополнительных выборов депутатов Думы Дальнереченского городского округа шестого созыва по одномандатному избирательному округу № 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73805" cy="503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ков Сергей Владимирович, 1966 года рождения, место жительства – Приморский край, г. Дальнереченск, военный пенсионер.</w:t>
      </w:r>
    </w:p>
    <w:p>
      <w:pPr>
        <w:pStyle w:val="TextBody"/>
        <w:spacing w:before="0" w:after="140"/>
        <w:jc w:val="both"/>
        <w:rPr/>
      </w:pPr>
      <w:r>
        <w:rPr>
          <w:b/>
          <w:sz w:val="28"/>
          <w:szCs w:val="28"/>
        </w:rPr>
        <w:t>Профессиональное образование - Уссурийское высшее военное автомобильное командное училище, 1989 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выдвиже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22:04:00Z</dcterms:created>
  <dc:creator/>
  <dc:description/>
  <cp:keywords/>
  <dc:language>en-US</dc:language>
  <cp:lastModifiedBy>111</cp:lastModifiedBy>
  <dcterms:modified xsi:type="dcterms:W3CDTF">2017-08-29T04:08:00Z</dcterms:modified>
  <cp:revision>6</cp:revision>
  <dc:subject/>
  <dc:title/>
</cp:coreProperties>
</file>